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9397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9545</wp:posOffset>
                </wp:positionH>
                <wp:positionV relativeFrom="paragraph">
                  <wp:posOffset>83185</wp:posOffset>
                </wp:positionV>
                <wp:extent cx="511556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usatzinformationen zu Medien des Springer Gabler Verla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32.25pt;mso-wrap-distance-left:9.05pt;mso-wrap-distance-right:9.05pt;mso-wrap-distance-top:0pt;mso-wrap-distance-bottom:0pt;margin-top:6.5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usatzinformationen zu Medien des Springer Gabler Verl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s Checklistenbuc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wichtigsten Organisationshilfen für das Büromanag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015 | 2. Aufl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en Kapitel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</w:rPr>
        <w:t>Übersicht:</w:t>
      </w:r>
      <w:r>
        <w:rPr/>
        <w:tab/>
        <w:t>Ihre Ziele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628"/>
        <w:gridCol w:w="3628"/>
      </w:tblGrid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Ziel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hre Ziele (in Schlagworten)</w:t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Unternehmens für die Mess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der Mitarbeiter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der Besucher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</w:rPr>
        <w:t>Übersicht:</w:t>
      </w:r>
      <w:r>
        <w:rPr/>
        <w:tab/>
        <w:t>Mögliche Ziele auf einer Messe</w:t>
      </w:r>
    </w:p>
    <w:tbl>
      <w:tblPr>
        <w:tblW w:w="724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949"/>
        <w:gridCol w:w="4054"/>
        <w:gridCol w:w="1243"/>
      </w:tblGrid>
      <w:tr>
        <w:trPr/>
        <w:tc>
          <w:tcPr>
            <w:tcW w:w="194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Ziele:</w:t>
            </w:r>
          </w:p>
        </w:tc>
        <w:tc>
          <w:tcPr>
            <w:tcW w:w="40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Ziel für uns:</w:t>
            </w:r>
          </w:p>
        </w:tc>
      </w:tr>
      <w:tr>
        <w:trPr/>
        <w:tc>
          <w:tcPr>
            <w:tcW w:w="194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/>
            </w:pPr>
            <w:r>
              <w:rPr>
                <w:rFonts w:cs="Arial" w:ascii="Arial" w:hAnsi="Arial"/>
              </w:rPr>
              <w:t>Absatzziele</w:t>
            </w:r>
            <w:r>
              <w:fldChar w:fldCharType="begin"/>
            </w:r>
            <w:r>
              <w:rPr/>
              <w:instrText xml:space="preserve"> XE "Absatzzie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(Unternehmensziele)</w:t>
            </w:r>
          </w:p>
        </w:tc>
        <w:tc>
          <w:tcPr>
            <w:tcW w:w="40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rodukte einführen und präsentier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ntakte knüpfen und festig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unden gewinnen und bind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kaufen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mmunikation mit dem Kunden verbessern</w:t>
            </w:r>
          </w:p>
        </w:tc>
        <w:tc>
          <w:tcPr>
            <w:tcW w:w="12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affungsziele</w:t>
            </w:r>
            <w:r>
              <w:fldChar w:fldCharType="begin"/>
            </w:r>
            <w:r>
              <w:rPr/>
              <w:instrText xml:space="preserve"> XE "Beschaffungszie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0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ettbewerb beobachten nach Produkten, Preisen, Auftritt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undeninfos einholen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tausch über Kundenwünsche herstellen</w:t>
            </w:r>
          </w:p>
        </w:tc>
        <w:tc>
          <w:tcPr>
            <w:tcW w:w="12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önliche Ziele</w:t>
            </w:r>
          </w:p>
        </w:tc>
        <w:tc>
          <w:tcPr>
            <w:tcW w:w="40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arktstellung des Unternehmens bestimm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formationen über den Wettbewerb einhol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deen und Anregungen für die eigene Arbeit erhalt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formelle Kontakte pfleg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ersönliche Wirkung überprüf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eue Verhaltensweisen ausprobier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ehr Sicherheit im Kundenkontakt gewinnen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lle Chancen für sich selbst nutzen</w:t>
            </w:r>
          </w:p>
        </w:tc>
        <w:tc>
          <w:tcPr>
            <w:tcW w:w="12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ucherziele</w:t>
            </w:r>
          </w:p>
        </w:tc>
        <w:tc>
          <w:tcPr>
            <w:tcW w:w="40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ie Besucher wollen in kürzester Zeit einen Überblick über den Markt erhalt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ür den Besucher muss der Messetag zu einem Erlebnis werden. Er muss sich an Sie erinnern könn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nsprechende Einladung gestalt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arktüberblick auch benachbarte Fachbereiche verschaff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njunkturelle Situationen und Perspektiven abschätz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reise und Konditionen vergleich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uche nach bestimmten Produkt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eue Produkte und Anwendungsmöglichkeiten seh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renzen erkenn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rientierung über technische Funktion und Beschaffenheit bestimmter Produkte oder Anlag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formationen über Lösungen zu anstehenden Problem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ersönliche Weiterbildung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nregungen für die eigenen Produkt- und Sortimentsgestaltung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schäftskontakte ausbauen beziehungsweise knüpfen</w:t>
            </w:r>
          </w:p>
        </w:tc>
        <w:tc>
          <w:tcPr>
            <w:tcW w:w="12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geordnete Beteiligungsziele</w:t>
            </w:r>
          </w:p>
        </w:tc>
        <w:tc>
          <w:tcPr>
            <w:tcW w:w="40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ennenlernen neuer Märkte (Marktnischen entdecken)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prüfung der Konkurrenzfähigkeit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kundung von Exportchanc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rientierung über Branchensituatio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tausch von Erfahrung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nbahnung von Kooperation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teiligung an Fachveranstaltung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kennen von Entwicklungstrends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Neue Märkte für das Unternehmen 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ür das Produkt interessier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pplung einer Messebeteiligung mit ergänzenden Maßnahmen (Aktionen, Seminare, Betriebsbesichtigung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ennenlernen der Wettbewerber (welcher Konkurrent stellt auf welcher Messe aus)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teigerung des Absatzes</w:t>
            </w:r>
          </w:p>
        </w:tc>
        <w:tc>
          <w:tcPr>
            <w:tcW w:w="12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ationsziele</w:t>
            </w:r>
          </w:p>
        </w:tc>
        <w:tc>
          <w:tcPr>
            <w:tcW w:w="40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bau persönlicher Kontakte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ennen lernen neuer Abnehmergrupp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teigerung des Bekanntheitsgrades des Unternehmens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teigerung der Werbewirkung des Unternehmens gegenüber Kunden und Dringlichkeit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vollständigung der Abnehmerkartei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bau der Pressearbeit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iskussion mit Abnehmern oder über Wünsche und Ansprüche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flege der bestehenden Geschäftsbeziehungen (Kontaktpflege)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ammlung neuer Marktinformation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Umsetzung der Corporate Design Konzeption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eiterbildung für Forschung und Vertrieb durch Erfahrungsaustausch</w:t>
            </w:r>
          </w:p>
        </w:tc>
        <w:tc>
          <w:tcPr>
            <w:tcW w:w="12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konditionsziele</w:t>
            </w:r>
          </w:p>
        </w:tc>
        <w:tc>
          <w:tcPr>
            <w:tcW w:w="40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treten am Markt mit überzeugenden Serviceleistungen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lotung von Preisspielräumen</w:t>
            </w:r>
          </w:p>
        </w:tc>
        <w:tc>
          <w:tcPr>
            <w:tcW w:w="12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ionsziele</w:t>
            </w:r>
          </w:p>
        </w:tc>
        <w:tc>
          <w:tcPr>
            <w:tcW w:w="40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bau des Vertriebsnetzes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bschätzung der Ausschaltung einer Handelsstufe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tretersuche</w:t>
            </w:r>
          </w:p>
        </w:tc>
        <w:tc>
          <w:tcPr>
            <w:tcW w:w="12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sziele</w:t>
            </w:r>
          </w:p>
        </w:tc>
        <w:tc>
          <w:tcPr>
            <w:tcW w:w="40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kzeptanz des Sortiments am Markt test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orstellung von Prototyp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euplatzierung eines Produktes am Markt test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orstellung von Produktinnovationen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weitung des Sortiments</w:t>
            </w:r>
          </w:p>
        </w:tc>
        <w:tc>
          <w:tcPr>
            <w:tcW w:w="12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</w:rPr>
        <w:t>Übersicht:</w:t>
      </w:r>
      <w:r>
        <w:rPr>
          <w:rFonts w:cs="Arial" w:ascii="Arial" w:hAnsi="Arial"/>
        </w:rPr>
        <w:tab/>
        <w:t>Planung der Kosten (Vorkalkulation</w:t>
      </w:r>
      <w:r>
        <w:fldChar w:fldCharType="begin"/>
      </w:r>
      <w:r>
        <w:rPr>
          <w:rFonts w:cs="Arial" w:ascii="Arial" w:hAnsi="Arial"/>
        </w:rPr>
        <w:instrText xml:space="preserve"> XE "Vorkalkulation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>)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5103"/>
        <w:gridCol w:w="2153"/>
      </w:tblGrid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osten: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Vorkalkulation (Euro)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ktivitäten auf dem Stand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rt des Standes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tandgestaltung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ersonalbesetzung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ucherwerbung (vor der Messe)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essearbeit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ucheransprache (während der Messe)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wirtung am Stand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ransporte (zur Messe und zurück)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f- und Abbau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tandunterhaltung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  <w:lang w:val="it-IT"/>
              </w:rPr>
            </w:pPr>
            <w:r>
              <w:rPr>
                <w:rFonts w:cs="Arial" w:ascii="Arial" w:hAnsi="Arial"/>
                <w:szCs w:val="16"/>
                <w:lang w:val="it-IT"/>
              </w:rPr>
              <w:t>Pressemappe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  <w:lang w:val="it-IT"/>
              </w:rPr>
            </w:pPr>
            <w:r>
              <w:rPr>
                <w:rFonts w:cs="Arial" w:ascii="Arial" w:hAnsi="Arial"/>
                <w:szCs w:val="16"/>
                <w:lang w:val="it-IT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  <w:lang w:val="it-IT"/>
              </w:rPr>
            </w:pPr>
            <w:r>
              <w:rPr>
                <w:rFonts w:cs="Arial" w:ascii="Arial" w:hAnsi="Arial"/>
                <w:szCs w:val="16"/>
                <w:lang w:val="it-IT"/>
              </w:rPr>
              <w:t>Reserve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  <w:lang w:val="it-IT"/>
              </w:rPr>
            </w:pPr>
            <w:r>
              <w:rPr>
                <w:rFonts w:cs="Arial" w:ascii="Arial" w:hAnsi="Arial"/>
                <w:szCs w:val="16"/>
                <w:lang w:val="it-IT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szCs w:val="16"/>
                <w:lang w:val="it-IT"/>
              </w:rPr>
              <w:t xml:space="preserve">Standmiete … </w:t>
            </w:r>
            <w:r>
              <w:rPr>
                <w:rFonts w:cs="Arial" w:ascii="Arial" w:hAnsi="Arial"/>
                <w:szCs w:val="16"/>
                <w:lang w:val="de-AT"/>
              </w:rPr>
              <w:t>Euro/qm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  <w:lang w:val="de-AT"/>
              </w:rPr>
            </w:pPr>
            <w:r>
              <w:rPr>
                <w:rFonts w:cs="Arial" w:ascii="Arial" w:hAnsi="Arial"/>
                <w:szCs w:val="16"/>
                <w:lang w:val="de-AT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sstellungsstücke (Modelle, Extraanfertigungen, Abnutzung)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tandbewachung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ersicherung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arauslagen am Stand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tandhilfen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tandreinigung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atalogeintragung, Kataloganzeige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wirtungsgüter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essemappen</w:t>
            </w:r>
          </w:p>
        </w:tc>
        <w:tc>
          <w:tcPr>
            <w:tcW w:w="21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</w:rPr>
        <w:t>Übersicht:</w:t>
      </w:r>
      <w:r>
        <w:rPr/>
        <w:tab/>
        <w:t>Budgetplanung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5812"/>
        <w:gridCol w:w="1444"/>
      </w:tblGrid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33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 + Logistik: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33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(Euro):</w:t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flächenmiete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m, Wasseranschluss, Telefon, Versicherung, Erfrischungsgetränke, Katalogeintrag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, ohne Gehaltskosten zuzüglich der Reisekosten, Hostess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kate am Ausstellungseingang, Werbetafeln auf Autos am Parkplatz, Streuartikel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  <w:t>Mietstand (… Euro/qm)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  <w:t>Reserve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trittskarten, Gutscheine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kosten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elstapler (falls erforderlich)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erung von Leergut bei Messespediteur während der Ausstellung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ell spezielle Kleidung für das Standpersonal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urf und Montage einschließlich Einholung der Plangenehmigung beim Veranstalter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e für Standardteile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, Spezialteile wie Halterungen für Exponate, extra bearbeitete Podeste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packungsmaterial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ditionskosten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stattung: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(Euro):</w:t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che mit Kühlschrank, Kochgelegenheit, Spüle, Geschirr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ro mit Telefon und Fax (plus Anschlusskosten), Notebook, Büromaterial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mer, Flatscreen, Diaprojektor, Leinwand, Mikrofon, Verstärker, Lautsprecher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führmodelle, Schautafeln, Großfotos, Schilder, besondere Schrifttafeln und Standschmuck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luss des Standes an Strom, Wasser, möglicherweise an Gas und Druckluft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nigung und Bewachung des Standes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 + Marketing: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(Euro):</w:t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eigen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lings und Einladungen. Sorgen Sie für genügend Freikarten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e Highlights an Ihrem Stand wie beispielsweise Vorträge et cetera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ästebewirtung vor Ort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enproben, Dias, Firmenvideos, aktuelle Werbebroschüren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 Pressemappen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personal: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(Euro):</w:t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hrt, Unterbringung und Verpflegung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Reise-Tagessätze und Spesen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eoutfit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s Fremdpersonal wie Monteure, Dolmetscher und Aushilfen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cherungsbeiträge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</w:rPr>
        <w:t>Übersicht:</w:t>
      </w:r>
      <w:r>
        <w:rPr/>
        <w:tab/>
        <w:t>Vorbereitung</w:t>
      </w:r>
    </w:p>
    <w:tbl>
      <w:tblPr>
        <w:tblW w:w="74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813"/>
        <w:gridCol w:w="1814"/>
        <w:gridCol w:w="1814"/>
        <w:gridCol w:w="2015"/>
      </w:tblGrid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as ist zu tun?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Verantwortlich:</w:t>
              <w:br/>
              <w:t>Abteilung/Name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ermin für Erledigung</w:t>
            </w:r>
          </w:p>
        </w:tc>
        <w:tc>
          <w:tcPr>
            <w:tcW w:w="2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Bemerkungen, </w:t>
              <w:br/>
            </w:r>
            <w:r>
              <w:rPr>
                <w:rFonts w:cs="Arial" w:ascii="Arial" w:hAnsi="Arial"/>
                <w:b w:val="false"/>
                <w:spacing w:val="-2"/>
                <w:sz w:val="18"/>
                <w:szCs w:val="18"/>
              </w:rPr>
              <w:t>Kontrollzuständigkeit,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Erledigungsvermerk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</w:rPr>
        <w:t>Übersicht:</w:t>
      </w:r>
      <w:r>
        <w:rPr>
          <w:rFonts w:cs="Arial" w:ascii="Arial" w:hAnsi="Arial"/>
        </w:rPr>
        <w:tab/>
        <w:t>Besondere Elemente der Präsentationen</w:t>
      </w:r>
      <w:r>
        <w:fldChar w:fldCharType="begin"/>
      </w:r>
      <w:r>
        <w:rPr>
          <w:rFonts w:cs="Arial" w:ascii="Arial" w:hAnsi="Arial"/>
        </w:rPr>
        <w:instrText xml:space="preserve"> XE "Präsentationen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628"/>
        <w:gridCol w:w="3628"/>
      </w:tblGrid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Element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ür unsere Präsentation:</w:t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/>
            </w:pPr>
            <w:r>
              <w:rPr>
                <w:rFonts w:cs="Arial" w:ascii="Arial" w:hAnsi="Arial"/>
              </w:rPr>
              <w:t>Standbeleuchtung</w:t>
            </w:r>
            <w:r>
              <w:fldChar w:fldCharType="begin"/>
            </w:r>
            <w:r>
              <w:rPr/>
              <w:instrText xml:space="preserve"> XE "Standbeleuchtu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(Besprechungs- und Nebenbereich)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/>
            </w:pPr>
            <w:r>
              <w:rPr>
                <w:rFonts w:cs="Arial" w:ascii="Arial" w:hAnsi="Arial"/>
              </w:rPr>
              <w:t>Objektbeleuchtung</w:t>
            </w:r>
            <w:r>
              <w:fldChar w:fldCharType="begin"/>
            </w:r>
            <w:r>
              <w:rPr/>
              <w:instrText xml:space="preserve"> XE "Objektbeleuchtu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(Präsentationsbereich)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r Reiz: Effektbeleuchtung (zum Beispiel Lichtorgel)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höhter Gesamtaufbau (muss genehmigt werden)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höhte Elemente auf dem Dach: statisch oder dynamisch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euchtung statisch oder Farbspiel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e farbliche Gestaltung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eziehung von Kunstwerken (können geliehen werden)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e, Tonbildschauen, Diaschauen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e Vorführungen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ussionen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inente Besucher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 von Spiegeln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 bewegende Exponate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fschriften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grammstunden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show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tellung von Künstlern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uchs- und Probiermöglichkeiten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llzeichner, Scherenschneider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kalische Darbietungen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osung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rPr/>
      </w:pPr>
      <w:r>
        <w:rPr>
          <w:rStyle w:val="SpCharBold"/>
          <w:rFonts w:cs="Arial" w:ascii="Arial" w:hAnsi="Arial"/>
          <w:lang w:val="de-AT"/>
        </w:rPr>
        <w:t>Checkliste:</w:t>
      </w:r>
      <w:r>
        <w:rPr>
          <w:rFonts w:cs="Arial" w:ascii="Arial" w:hAnsi="Arial"/>
          <w:lang w:val="de-AT"/>
        </w:rPr>
        <w:tab/>
      </w:r>
      <w:r>
        <w:rPr/>
        <w:t>Bewirtung am Stand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2418"/>
        <w:gridCol w:w="3252"/>
        <w:gridCol w:w="1586"/>
      </w:tblGrid>
      <w:tr>
        <w:trPr/>
        <w:tc>
          <w:tcPr>
            <w:tcW w:w="241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b/>
                <w:b/>
                <w:szCs w:val="18"/>
                <w:lang w:val="de-AT"/>
              </w:rPr>
            </w:pPr>
            <w:r>
              <w:rPr>
                <w:rFonts w:cs="Arial" w:ascii="Arial" w:hAnsi="Arial"/>
                <w:b/>
                <w:szCs w:val="18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b/>
                <w:b/>
                <w:szCs w:val="18"/>
                <w:lang w:val="de-AT"/>
              </w:rPr>
            </w:pPr>
            <w:r>
              <w:rPr>
                <w:rFonts w:cs="Arial" w:ascii="Arial" w:hAnsi="Arial"/>
                <w:b/>
                <w:szCs w:val="18"/>
                <w:lang w:val="de-AT"/>
              </w:rPr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  <w:lang w:val="de-AT" w:eastAsia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 w:eastAsia="de-DE"/>
              </w:rPr>
              <w:t>Vorhanden: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Getränke:</w:t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ffee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e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chtsäfte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udel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felwasser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n und Sekt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r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getränke – auch antialkoholische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n:</w:t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e Suppen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ürstchen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egte Brote und Brötchen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zgebäck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ßes Gebäck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üsse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kolade (Vorsicht, schmilzt gerne bei den Temperaturen auf der Messe)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iedene größere Gerichte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gerfood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rPr/>
      </w:pPr>
      <w:r>
        <w:rPr>
          <w:rStyle w:val="SpCharBold"/>
          <w:rFonts w:cs="Arial" w:ascii="Arial" w:hAnsi="Arial"/>
        </w:rPr>
        <w:t>Checkliste:</w:t>
      </w:r>
      <w:r>
        <w:rPr>
          <w:rFonts w:cs="Arial" w:ascii="Arial" w:hAnsi="Arial"/>
        </w:rPr>
        <w:tab/>
        <w:t>Ausrüstung zur Besucherbewirtung</w:t>
      </w:r>
      <w:r>
        <w:fldChar w:fldCharType="begin"/>
      </w:r>
      <w:r>
        <w:rPr>
          <w:rFonts w:cs="Arial" w:ascii="Arial" w:hAnsi="Arial"/>
        </w:rPr>
        <w:instrText xml:space="preserve"> XE "Besucherbewirtung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5245"/>
        <w:gridCol w:w="2011"/>
      </w:tblGrid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esseausrüstung von A-Z: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 w:eastAsia="de-DE"/>
              </w:rPr>
              <w:t>Vorhanden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falleim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waschbeck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waschbürst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henbech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wischlapp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erttell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enöffn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behält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sche Kochplatte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chenöffn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chenverschlüsse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el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irrschrank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irrtüch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äser (je nach Getränken)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feg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schaufel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seife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tüch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ffeefilt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ffeekanne/Filter/Filterpapi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ffeemaschine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ffeetass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kenzieh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hlschrank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chkännch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llbeutel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servietten/Tüch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keimer und -schüssel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z- und Pfefferstreu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llkocher mit Schnu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eibzeug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gel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ülmittel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bsaug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btüch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ichhölz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enlöffel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entassen und Suppentell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ts in verschiedenen Größ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e- und Kaffeelöffel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ekanne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etassen oder Teegläs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pfe/Pfann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tass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ängerungsschnur und Verteil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kerdose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rPr/>
      </w:pPr>
      <w:r>
        <w:rPr>
          <w:rStyle w:val="SpCharBold"/>
          <w:rFonts w:cs="Arial" w:ascii="Arial" w:hAnsi="Arial"/>
        </w:rPr>
        <w:t>Checkliste:</w:t>
      </w:r>
      <w:r>
        <w:rPr>
          <w:rFonts w:cs="Arial" w:ascii="Arial" w:hAnsi="Arial"/>
        </w:rPr>
        <w:tab/>
        <w:t>Der Pannenkoffer</w:t>
      </w:r>
      <w:r>
        <w:fldChar w:fldCharType="begin"/>
      </w:r>
      <w:r>
        <w:rPr>
          <w:rFonts w:cs="Arial" w:ascii="Arial" w:hAnsi="Arial"/>
        </w:rPr>
        <w:instrText xml:space="preserve"> XE "Pannenkoffer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5245"/>
        <w:gridCol w:w="2011"/>
      </w:tblGrid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as auf keinen Fall fehlen sollte: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 w:eastAsia="de-DE"/>
              </w:rPr>
              <w:t>Vorhanden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-Apotheke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ch-Wörterbuch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fach-Steckdos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tstecker für Messen im Ausland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beband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llsäcke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fbögen mit Firmenlogo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atzkrawatt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schuhputzmittel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tüch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a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ähutensili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izer Offiziersmesser/Taschenmess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re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fumschläge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khüll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mit wichtigen Telefonnummer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rPr/>
      </w:pPr>
      <w:r>
        <w:rPr>
          <w:rStyle w:val="SpCharBold"/>
          <w:rFonts w:cs="Arial" w:ascii="Arial" w:hAnsi="Arial"/>
        </w:rPr>
        <w:t>Checkliste:</w:t>
      </w:r>
      <w:r>
        <w:rPr>
          <w:rFonts w:cs="Arial" w:ascii="Arial" w:hAnsi="Arial"/>
        </w:rPr>
        <w:tab/>
        <w:t>Messeabschlussbericht</w:t>
      </w:r>
      <w:r>
        <w:fldChar w:fldCharType="begin"/>
      </w:r>
      <w:r>
        <w:rPr>
          <w:rFonts w:cs="Arial" w:ascii="Arial" w:hAnsi="Arial"/>
        </w:rPr>
        <w:instrText xml:space="preserve"> XE "Messeabschlussbericht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5387"/>
        <w:gridCol w:w="1869"/>
      </w:tblGrid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nhalt des Messeabschlussberichts: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 w:eastAsia="de-DE"/>
              </w:rPr>
              <w:t>Aufgenommen:</w:t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und Qualität der Kontakte im Verhältnis zur Gesamtbesucherzahl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Kunden/Interessenten/Andere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kunft der Besucher: Inland/Ausland/regionale Herkunft/</w:t>
              <w:br/>
              <w:t>Wirtschaftszweig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liche Stellung der Besucher, Funktion, Entscheidungskompetenz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senschwerpunkte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gung zur Kritik zur Exponatauswahl und -präsentation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nanz der Besucherwerbung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kalkulation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gestaltung/-wirkung/-funktionalität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gestaltung/-wirkung/-funktionalität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insatz/Teamarbeit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üsse für die Folgeveranstaltung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</w:rPr>
        <w:t>Übersicht:</w:t>
      </w:r>
      <w:r>
        <w:rPr/>
        <w:tab/>
        <w:t>Messe-Erfolgskontrolle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5245"/>
        <w:gridCol w:w="2011"/>
      </w:tblGrid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Erfolgskontrolle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aten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e: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nzahl der Kontakte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Qualität der Kontakte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hältnis von: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und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teressent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onstige Besuch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iffer: Kosten pro Kontakt: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und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teressent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onstige Besucher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iffer: Kontakte pro Quadratmeter und pro Standmitarbeiter: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dback der Besucher auf: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lte Produkte oder Dienstleistung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eue Produkte oder Dienstleistungen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reise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ortiment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sign und Verpackung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Unternehmensauftritt nach Marktposition im Wettbewerb</w:t>
            </w:r>
          </w:p>
        </w:tc>
        <w:tc>
          <w:tcPr>
            <w:tcW w:w="20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</w:rPr>
        <w:t>Übersicht:</w:t>
      </w:r>
      <w:r>
        <w:rPr/>
        <w:tab/>
        <w:t>Ausführlicher Messeabschlussbericht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628"/>
        <w:gridCol w:w="3628"/>
      </w:tblGrid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esseabschlussbericht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aten des Messeauftritts:</w:t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e/Ausstellung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-Nummer.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s (liegen vor)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größ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äng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it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 der Aussteller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rkungen zur Lage des Standes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zze des Messestands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ellentext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SpecialHead1"/>
        <w:rPr>
          <w:rFonts w:ascii="Arial" w:hAnsi="Arial" w:cs="Arial"/>
        </w:rPr>
      </w:pPr>
      <w:r>
        <w:rPr>
          <w:rFonts w:cs="Arial" w:ascii="Arial" w:hAnsi="Arial"/>
        </w:rPr>
        <w:t>Beispielformulare: Standbesetzung</w:t>
      </w:r>
    </w:p>
    <w:p>
      <w:pPr>
        <w:pStyle w:val="Sp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94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450"/>
        <w:gridCol w:w="535"/>
        <w:gridCol w:w="850"/>
        <w:gridCol w:w="66"/>
        <w:gridCol w:w="501"/>
        <w:gridCol w:w="226"/>
        <w:gridCol w:w="341"/>
        <w:gridCol w:w="383"/>
        <w:gridCol w:w="184"/>
        <w:gridCol w:w="906"/>
        <w:gridCol w:w="362"/>
        <w:gridCol w:w="292"/>
        <w:gridCol w:w="1160"/>
        <w:gridCol w:w="38"/>
      </w:tblGrid>
      <w:tr>
        <w:trPr/>
        <w:tc>
          <w:tcPr>
            <w:tcW w:w="7256" w:type="dxa"/>
            <w:gridSpan w:val="13"/>
            <w:tcBorders>
              <w:top w:val="single" w:sz="4" w:space="0" w:color="0000FF"/>
              <w:bottom w:val="single" w:sz="4" w:space="0" w:color="0000FF"/>
            </w:tcBorders>
            <w:shd w:fill="33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besetzung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leitung: Frau/Herr</w:t>
            </w:r>
          </w:p>
        </w:tc>
        <w:tc>
          <w:tcPr>
            <w:tcW w:w="5271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ufbau: Frau/Herr</w:t>
            </w:r>
          </w:p>
        </w:tc>
        <w:tc>
          <w:tcPr>
            <w:tcW w:w="5271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56" w:type="dxa"/>
            <w:gridSpan w:val="1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e Standbesetzung (Name), in Klammer Zahl der Messetage: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56" w:type="dxa"/>
            <w:gridSpan w:val="1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56" w:type="dxa"/>
            <w:gridSpan w:val="1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56" w:type="dxa"/>
            <w:gridSpan w:val="1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 (fremde) Standbesetzung (Namen):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56" w:type="dxa"/>
            <w:gridSpan w:val="1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56" w:type="dxa"/>
            <w:gridSpan w:val="1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56" w:type="dxa"/>
            <w:gridSpan w:val="1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eskosten:</w:t>
            </w:r>
          </w:p>
        </w:tc>
        <w:tc>
          <w:tcPr>
            <w:tcW w:w="5271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kosten:</w:t>
            </w:r>
          </w:p>
        </w:tc>
        <w:tc>
          <w:tcPr>
            <w:tcW w:w="5271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56" w:type="dxa"/>
            <w:gridSpan w:val="1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ucher der Messe: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etag/Datum:</w:t>
            </w:r>
          </w:p>
        </w:tc>
        <w:tc>
          <w:tcPr>
            <w:tcW w:w="141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sucher der Ausstellung </w:t>
            </w:r>
            <w:r>
              <w:rPr>
                <w:rFonts w:cs="Arial" w:ascii="Arial" w:hAnsi="Arial"/>
                <w:spacing w:val="-4"/>
              </w:rPr>
              <w:t>(Inland/Ausland)</w:t>
            </w:r>
          </w:p>
        </w:tc>
        <w:tc>
          <w:tcPr>
            <w:tcW w:w="113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santen des Standes </w:t>
              <w:br/>
              <w:t>(geschätzt)</w:t>
            </w:r>
          </w:p>
        </w:tc>
        <w:tc>
          <w:tcPr>
            <w:tcW w:w="156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präche am Stand mit Notizen (Inland/Ausland)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on Neu-Kontakte (</w:t>
            </w:r>
            <w:r>
              <w:rPr>
                <w:rFonts w:cs="Arial" w:ascii="Arial" w:hAnsi="Arial"/>
                <w:spacing w:val="-1"/>
              </w:rPr>
              <w:t>In</w:t>
              <w:softHyphen/>
              <w:t>land/Ausland)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pacing w:before="0" w:after="17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16"/>
                <w:lang w:val="de-DE" w:eastAsia="de-DE"/>
              </w:rPr>
              <w:t>Insgesamt:</w:t>
            </w:r>
          </w:p>
        </w:tc>
        <w:tc>
          <w:tcPr>
            <w:tcW w:w="141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aben von der Messeleitung</w:t>
            </w:r>
          </w:p>
        </w:tc>
      </w:tr>
      <w:tr>
        <w:trPr/>
        <w:tc>
          <w:tcPr>
            <w:tcW w:w="3969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ärke der Standbesetzung in Kontakttagen:</w:t>
            </w:r>
          </w:p>
        </w:tc>
        <w:tc>
          <w:tcPr>
            <w:tcW w:w="3325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tage = Anzahl Standbesetzung × Standdiensttage der einzelnen Mitarbeiter:</w:t>
            </w:r>
          </w:p>
        </w:tc>
        <w:tc>
          <w:tcPr>
            <w:tcW w:w="3325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eispiel: Messe von 7 Tagen mit 2 Mitarbeiter für 7 Tage und 2 für jeweils 3 Tage; Kontakttage =</w:t>
            </w:r>
          </w:p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× 7 + 2 × 3 = 20)</w:t>
            </w:r>
          </w:p>
        </w:tc>
      </w:tr>
      <w:tr>
        <w:trPr/>
        <w:tc>
          <w:tcPr>
            <w:tcW w:w="3969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-Intensität (Anzahl der Gesprächsnotizen: Kontakttage = Kontaktintensität):</w:t>
            </w:r>
          </w:p>
        </w:tc>
        <w:tc>
          <w:tcPr>
            <w:tcW w:w="3325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aben zu den Ausstellungsstücken: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(Ggf. Anlage beifügen)</w:t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ückzahl: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öße: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: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: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aben zur Ausstattung und Dekoration: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Schautafeln:</w:t>
            </w:r>
          </w:p>
        </w:tc>
        <w:tc>
          <w:tcPr>
            <w:tcW w:w="4459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Modelle:</w:t>
            </w:r>
          </w:p>
        </w:tc>
        <w:tc>
          <w:tcPr>
            <w:tcW w:w="4459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Vitrinen:</w:t>
            </w:r>
          </w:p>
        </w:tc>
        <w:tc>
          <w:tcPr>
            <w:tcW w:w="4459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/>
            </w:pPr>
            <w:r>
              <w:rPr>
                <w:rFonts w:cs="Arial" w:ascii="Arial" w:hAnsi="Arial"/>
              </w:rPr>
              <w:t>Weitere Bemerkungen (Lichteffekte, Ton et cetera):</w:t>
            </w:r>
          </w:p>
        </w:tc>
        <w:tc>
          <w:tcPr>
            <w:tcW w:w="4459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aben zum Verlauf der Gespräche</w:t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waren die wichtigsten drei Gesprächs- und Besuchsanlässe von Seiten der Besucher nach Ihrer Schätzung (bitte nur drei Alternativen und dabei die Rangfolge nennen):</w:t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 technische Information: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Kontakt: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nur „Anlaufstelle“ haben, sich bewirten lassen: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/>
            </w:pPr>
            <w:r>
              <w:rPr>
                <w:rFonts w:cs="Arial" w:ascii="Arial" w:hAnsi="Arial"/>
              </w:rPr>
              <w:t>Allgemeine kaufm. Information (Konditionen, Preise e):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:</w:t>
            </w:r>
          </w:p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ausgestellten Teile fanden das meiste Interesse:</w:t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:</w:t>
            </w:r>
          </w:p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:</w:t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2:</w:t>
            </w:r>
          </w:p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:</w:t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3:</w:t>
            </w:r>
          </w:p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:</w:t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/>
            </w:pPr>
            <w:r>
              <w:rPr>
                <w:rFonts w:cs="Arial" w:ascii="Arial" w:hAnsi="Arial"/>
              </w:rPr>
              <w:t>Welche Kritik wurde von Seiten der Besucher geäußert (was wurde vermisst, was gefiel nicht</w:t>
              <w:br/>
              <w:t>et cetera):</w:t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pStandard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SpStandard"/>
              <w:spacing w:before="0" w:after="17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chlüsse</w:t>
            </w:r>
            <w:r>
              <w:fldChar w:fldCharType="begin"/>
            </w:r>
            <w:r>
              <w:rPr/>
              <w:instrText xml:space="preserve"> XE "Abschlüss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901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äufe/Abschlüsse:</w:t>
            </w:r>
          </w:p>
        </w:tc>
        <w:tc>
          <w:tcPr>
            <w:tcW w:w="4393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</w:t>
            </w:r>
          </w:p>
        </w:tc>
      </w:tr>
      <w:tr>
        <w:trPr/>
        <w:tc>
          <w:tcPr>
            <w:tcW w:w="2901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ehbare Folgeaufträge:</w:t>
            </w:r>
          </w:p>
        </w:tc>
        <w:tc>
          <w:tcPr>
            <w:tcW w:w="4393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</w:t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aben zum Wettbewerb (soweit auf der Messe vertreten):</w:t>
            </w:r>
          </w:p>
        </w:tc>
      </w:tr>
      <w:tr>
        <w:trPr/>
        <w:tc>
          <w:tcPr>
            <w:tcW w:w="145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lang w:val="it-IT"/>
              </w:rPr>
              <w:t>Firma</w:t>
            </w:r>
          </w:p>
        </w:tc>
        <w:tc>
          <w:tcPr>
            <w:tcW w:w="1451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andgröße</w:t>
            </w:r>
          </w:p>
          <w:p>
            <w:pPr>
              <w:pStyle w:val="Tabellentext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irca m x m</w:t>
            </w:r>
          </w:p>
        </w:tc>
        <w:tc>
          <w:tcPr>
            <w:tcW w:w="1451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ort</w:t>
            </w:r>
          </w:p>
        </w:tc>
        <w:tc>
          <w:tcPr>
            <w:tcW w:w="1452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rpunkt der Ausstellung</w:t>
            </w:r>
          </w:p>
        </w:tc>
        <w:tc>
          <w:tcPr>
            <w:tcW w:w="149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eindruck</w:t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1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 Bemerkungen dazu:</w:t>
            </w:r>
          </w:p>
        </w:tc>
        <w:tc>
          <w:tcPr>
            <w:tcW w:w="4393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pStandard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aben zum verteilten Prospektmaterial:</w:t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AT"/>
              </w:rPr>
              <w:t>Bezeichnung: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rauch (circa Stück):</w:t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 dazu für die nächste vergleichbare Veranstaltung:</w:t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pStandard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chlussbeurteilung:</w:t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kosten (ohne Personalkosten) in Euro: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de für die Beschickung der Messe (in Stichworten):</w:t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/>
            </w:pPr>
            <w:r>
              <w:rPr/>
            </w:r>
          </w:p>
          <w:p>
            <w:pPr>
              <w:pStyle w:val="Tabellentext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Wie sieht nachträglich der Soll-Ist-Vergleich aus?</w:t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abellentext"/>
              <w:rPr/>
            </w:pPr>
            <w:r>
              <w:rPr/>
            </w:r>
          </w:p>
          <w:p>
            <w:pPr>
              <w:pStyle w:val="Tabellentext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Welche Fehler beziehungsweise Fehleinschätzungen sollten hier festgehalten werden:</w:t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len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Wiederholung zu empfehlen?</w:t>
            </w:r>
          </w:p>
        </w:tc>
        <w:tc>
          <w:tcPr>
            <w:tcW w:w="18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Ja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</w:p>
        </w:tc>
        <w:tc>
          <w:tcPr>
            <w:tcW w:w="1852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Nein </w:t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itte in Gesamtbeurteilung hier begründen:</w:t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len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7294" w:type="dxa"/>
            <w:gridSpan w:val="1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Wenn ja:</w:t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größere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leiner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gleiche Standfläche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628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lso in qm</w:t>
            </w:r>
          </w:p>
        </w:tc>
        <w:tc>
          <w:tcPr>
            <w:tcW w:w="3666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72305</wp:posOffset>
              </wp:positionH>
              <wp:positionV relativeFrom="paragraph">
                <wp:posOffset>276225</wp:posOffset>
              </wp:positionV>
              <wp:extent cx="19621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.75pt;mso-position-vertical-relative:text;margin-left:35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Springer Gabler Verlag |Wiesbaden 2015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03725</wp:posOffset>
              </wp:positionH>
              <wp:positionV relativeFrom="paragraph">
                <wp:posOffset>266700</wp:posOffset>
              </wp:positionV>
              <wp:extent cx="1962150" cy="266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pt;mso-position-vertical-relative:text;margin-left:34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rebuchet MS" w:hAnsi="Trebuchet MS" w:cs="Trebuchet MS" w:hint="default"/>
      </w:rPr>
    </w:lvl>
    <w:lvl w:ilvl="1">
      <w:start w:val="1"/>
      <w:numFmt w:val="none"/>
      <w:suff w:val="nothing"/>
      <w:lvlText w:val="‒"/>
      <w:lvlJc w:val="left"/>
      <w:pPr>
        <w:tabs>
          <w:tab w:val="num" w:pos="340"/>
        </w:tabs>
        <w:ind w:left="340" w:hanging="170"/>
      </w:pPr>
    </w:lvl>
    <w:lvl w:ilvl="2">
      <w:start w:val="1"/>
      <w:numFmt w:val="none"/>
      <w:suff w:val="nothing"/>
      <w:lvlText w:val="-"/>
      <w:lvlJc w:val="left"/>
      <w:pPr>
        <w:tabs>
          <w:tab w:val="num" w:pos="510"/>
        </w:tabs>
        <w:ind w:left="510" w:hanging="17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StandardZchn">
    <w:name w:val="SpStandard Zchn"/>
    <w:qFormat/>
    <w:rPr>
      <w:rFonts w:ascii="Palatino Linotype" w:hAnsi="Palatino Linotype" w:eastAsia="Arial Unicode MS" w:cs="Times New Roman"/>
      <w:sz w:val="18"/>
    </w:rPr>
  </w:style>
  <w:style w:type="character" w:styleId="SpCharBold">
    <w:name w:val="SpCharBold"/>
    <w:qFormat/>
    <w:rPr>
      <w:b/>
      <w:color w:val="0000FF"/>
    </w:rPr>
  </w:style>
  <w:style w:type="character" w:styleId="SpTabLegendZchnZchn">
    <w:name w:val="SpTabLegend Zchn Zchn"/>
    <w:qFormat/>
    <w:rPr>
      <w:rFonts w:ascii="Trebuchet MS" w:hAnsi="Trebuchet MS" w:eastAsia="Arial Unicode MS" w:cs="Times New Roman"/>
      <w:sz w:val="18"/>
    </w:rPr>
  </w:style>
  <w:style w:type="character" w:styleId="SpListDashTable1Zchn">
    <w:name w:val="SpListDashTable1 Zchn"/>
    <w:qFormat/>
    <w:rPr>
      <w:rFonts w:ascii="Trebuchet MS" w:hAnsi="Trebuchet MS" w:eastAsia="Arial Unicode MS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pStandard">
    <w:name w:val="SpStandard"/>
    <w:basedOn w:val="Normal"/>
    <w:qFormat/>
    <w:pPr>
      <w:widowControl w:val="false"/>
      <w:spacing w:lineRule="exact" w:line="240" w:before="0" w:after="170"/>
      <w:jc w:val="both"/>
    </w:pPr>
    <w:rPr>
      <w:rFonts w:ascii="Palatino Linotype" w:hAnsi="Palatino Linotype" w:eastAsia="Arial Unicode MS" w:cs="Times New Roman"/>
      <w:sz w:val="18"/>
      <w:szCs w:val="20"/>
      <w:lang w:val="en-US"/>
    </w:rPr>
  </w:style>
  <w:style w:type="paragraph" w:styleId="Tabellenberschrift">
    <w:name w:val="Tabellenüberschrift"/>
    <w:basedOn w:val="Normal"/>
    <w:qFormat/>
    <w:pPr>
      <w:tabs>
        <w:tab w:val="clear" w:pos="708"/>
        <w:tab w:val="left" w:pos="284" w:leader="none"/>
      </w:tabs>
      <w:spacing w:lineRule="exact" w:line="240" w:before="60" w:after="120"/>
    </w:pPr>
    <w:rPr>
      <w:rFonts w:ascii="Trebuchet MS" w:hAnsi="Trebuchet MS" w:eastAsia="Times New Roman" w:cs="Times New Roman"/>
      <w:b/>
      <w:sz w:val="16"/>
      <w:szCs w:val="20"/>
    </w:rPr>
  </w:style>
  <w:style w:type="paragraph" w:styleId="Tabellentext">
    <w:name w:val="Tabellentext"/>
    <w:basedOn w:val="Tabellenberschrift"/>
    <w:qFormat/>
    <w:pPr>
      <w:spacing w:before="60" w:after="60"/>
    </w:pPr>
    <w:rPr>
      <w:b w:val="false"/>
    </w:rPr>
  </w:style>
  <w:style w:type="paragraph" w:styleId="SpTabLegend">
    <w:name w:val="SpTabLegend"/>
    <w:basedOn w:val="Normal"/>
    <w:next w:val="SpStandard"/>
    <w:qFormat/>
    <w:pPr>
      <w:keepNext w:val="true"/>
      <w:keepLines/>
      <w:widowControl w:val="false"/>
      <w:pBdr>
        <w:top w:val="single" w:sz="4" w:space="3" w:color="0000FF"/>
      </w:pBdr>
      <w:spacing w:lineRule="exact" w:line="240" w:before="480" w:after="120"/>
      <w:ind w:left="1474" w:hanging="1474"/>
      <w:contextualSpacing/>
    </w:pPr>
    <w:rPr>
      <w:rFonts w:ascii="Trebuchet MS" w:hAnsi="Trebuchet MS" w:eastAsia="Arial Unicode MS" w:cs="Times New Roman"/>
      <w:sz w:val="18"/>
      <w:szCs w:val="20"/>
      <w:lang w:val="en-US"/>
    </w:rPr>
  </w:style>
  <w:style w:type="paragraph" w:styleId="Tabellenkopf">
    <w:name w:val="Tabellenkopf"/>
    <w:basedOn w:val="Tabellentext"/>
    <w:qFormat/>
    <w:pPr>
      <w:spacing w:before="60" w:after="120"/>
    </w:pPr>
    <w:rPr>
      <w:b/>
    </w:rPr>
  </w:style>
  <w:style w:type="paragraph" w:styleId="SpListDashTable1">
    <w:name w:val="SpListDashTable1"/>
    <w:basedOn w:val="SpStandard"/>
    <w:qFormat/>
    <w:pPr>
      <w:numPr>
        <w:ilvl w:val="0"/>
        <w:numId w:val="1"/>
      </w:numPr>
      <w:spacing w:before="60" w:after="60"/>
      <w:jc w:val="left"/>
    </w:pPr>
    <w:rPr>
      <w:rFonts w:ascii="Trebuchet MS" w:hAnsi="Trebuchet MS" w:cs="Trebuchet MS"/>
      <w:sz w:val="16"/>
    </w:rPr>
  </w:style>
  <w:style w:type="paragraph" w:styleId="SpListDashTable3">
    <w:name w:val="SpListDashTable3"/>
    <w:basedOn w:val="SpStandard"/>
    <w:qFormat/>
    <w:pPr>
      <w:numPr>
        <w:ilvl w:val="0"/>
        <w:numId w:val="1"/>
      </w:numPr>
      <w:spacing w:before="0" w:after="0"/>
    </w:pPr>
    <w:rPr>
      <w:lang w:val="de-DE"/>
    </w:rPr>
  </w:style>
  <w:style w:type="paragraph" w:styleId="TabellenaufzhlungHaken">
    <w:name w:val="Tabellenaufzählung Haken"/>
    <w:basedOn w:val="SpListDashTable1"/>
    <w:qFormat/>
    <w:pPr>
      <w:numPr>
        <w:ilvl w:val="0"/>
        <w:numId w:val="2"/>
      </w:numPr>
      <w:ind w:left="357" w:hanging="357"/>
    </w:pPr>
    <w:rPr/>
  </w:style>
  <w:style w:type="paragraph" w:styleId="SpSpecialHead1">
    <w:name w:val="SpSpecialHead1"/>
    <w:basedOn w:val="Normal"/>
    <w:next w:val="SpStandard"/>
    <w:qFormat/>
    <w:pPr>
      <w:keepNext w:val="true"/>
      <w:keepLines/>
      <w:suppressAutoHyphens w:val="true"/>
      <w:spacing w:lineRule="exact" w:line="240" w:before="240" w:after="120"/>
    </w:pPr>
    <w:rPr>
      <w:rFonts w:ascii="Trebuchet MS" w:hAnsi="Trebuchet MS" w:eastAsia="Arial Unicode MS" w:cs="Times New Roman"/>
      <w:b/>
      <w:color w:val="333333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11:00Z</dcterms:created>
  <dc:creator>lang10</dc:creator>
  <dc:description/>
  <cp:keywords/>
  <dc:language>en-US</dc:language>
  <cp:lastModifiedBy>wfm6</cp:lastModifiedBy>
  <cp:lastPrinted>2010-06-24T14:14:00Z</cp:lastPrinted>
  <dcterms:modified xsi:type="dcterms:W3CDTF">2015-05-08T08:29:00Z</dcterms:modified>
  <cp:revision>6</cp:revision>
  <dc:subject/>
  <dc:title/>
</cp:coreProperties>
</file>